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0</wp:posOffset>
                </wp:positionH>
                <wp:positionV relativeFrom="paragraph">
                  <wp:posOffset>69850</wp:posOffset>
                </wp:positionV>
                <wp:extent cx="5727700" cy="325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32575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  CURRICOLO</w:t>
                            </w:r>
                          </w:p>
                          <w:p>
                            <w:pPr>
                              <w:pStyle w:val="Heading7"/>
                              <w:numPr>
                                <w:ilvl w:val="6"/>
                                <w:numId w:val="2"/>
                              </w:numPr>
                              <w:suppressAutoHyphens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PER IL PRIMO CICLO D’ISTRUZ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PRIMARIA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 xml:space="preserve">SCUOLA SECONDARIA DI PRIMO GRA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  <w:t>SCIEN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1pt;height:256.5pt;mso-wrap-distance-left:9.05pt;mso-wrap-distance-right:9.05pt;mso-wrap-distance-top:0pt;mso-wrap-distance-bottom:0pt;margin-top:5.5pt;mso-position-vertical-relative:text;margin-left:152.5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L  CURRICOLO</w:t>
                      </w:r>
                    </w:p>
                    <w:p>
                      <w:pPr>
                        <w:pStyle w:val="Heading7"/>
                        <w:numPr>
                          <w:ilvl w:val="6"/>
                          <w:numId w:val="2"/>
                        </w:numPr>
                        <w:suppressAutoHyphens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PER IL PRIMO CICLO D’ISTRUZ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PRIMARIA 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 xml:space="preserve">SCUOLA SECONDARIA DI PRIMO GRAD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  <w:t>SCIEN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</w:t>
      </w:r>
      <w:r>
        <w:rPr>
          <w:sz w:val="20"/>
          <w:szCs w:val="20"/>
        </w:rPr>
        <w:t xml:space="preserve">SCIENZE   </w:t>
      </w:r>
    </w:p>
    <w:p>
      <w:pPr>
        <w:pStyle w:val="Heading1"/>
        <w:rPr/>
      </w:pPr>
      <w:r>
        <w:rPr>
          <w:rFonts w:eastAsia="Verdana"/>
        </w:rPr>
        <w:t xml:space="preserve">   </w:t>
      </w:r>
      <w:r>
        <w:rPr/>
        <w:t>SCUOLA  PRIMARIA   -   CLASSE PRIMA</w:t>
      </w:r>
    </w:p>
    <w:tbl>
      <w:tblPr>
        <w:tblW w:w="155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880"/>
        <w:gridCol w:w="2520"/>
        <w:gridCol w:w="5760"/>
        <w:gridCol w:w="209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COMPETEN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I/CONTENU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E STRATEGIE DIDATTICH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LOGIA DI VERIFICA</w:t>
            </w:r>
          </w:p>
        </w:tc>
      </w:tr>
      <w:tr>
        <w:trPr>
          <w:trHeight w:val="297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SPLORARE E DESCRIVERE OGGETTI E MATERIALI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Individuare con i sensi le qualità e proprietà di oggetti e materiali attraverso manipol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lassificare oggetti e materiali secondo le loro principali caratteristich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Le qualità e le proprietà di oggetti: forma, colore, gusto, odore, consistenza, suon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ssico specific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Osservazioni guidate per abituare gli alunni ad utilizzare i cinque organi di sens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mande guida per rilevare collettivamente proprietà e caratteristiche di oggetti e material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mpletamento guidato di semplici classificazion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isegni e rappresentazioni grafiche di quanto è stato osservato e manipolat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flessioni-conversazioni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nalisi dei dati raccolti, osservazioni in itinere e conclusioni dei vari esperiment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</w:t>
            </w:r>
          </w:p>
        </w:tc>
      </w:tr>
      <w:tr>
        <w:trPr>
          <w:trHeight w:val="28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SERVARE E SPERIMENTARE SUL CAMP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Osservare descrivere e confrontare elementi viventi e no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erare semplici classificazioni per cogliere somiglianze e differenze tra esseri viventi e no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Gli esseri viventi: animali e pian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Gli esseri non vivent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Osservazioni guidate 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Domande–guida per un confronto orale su quanto osservat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Uscite guida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ttività prat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egistrazione con istogrammi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9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’UOMO, I VIVENTI E L’AMBIE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onoscere alcuni elementi fondamentali del corpo umano e alcune attività vit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onoscere le caratteristiche fisiche di alcuni essere viventi mettendole in relazione con le variazioni stagion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onoscere alcuni elementi fondamentali dell’ambiente: aria, acqua, terr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I cinque sens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lcune attività vitali dell’uom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Animali e piante: caratteristiche, comportamenti stagionali e trasform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Alcune caratteristiche dell’ambiente e dei suoi elementi fondamentali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Osservazioni dirette della struttura e del funzionamento dei cinque sens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Attività pratiche, anche in motoria,  per osservare e verificare  le capacità senso-percettive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Osservazioni guidate di alcuni organismi vivent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sservazioni guidate delle trasformazioni stagionali e relative registrazioni su griglie predispos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Osservazioni guidate degli elementi naturali e antropici di un ambien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Visione di filmati e documentari di carattere naturalistico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</w:t>
            </w:r>
          </w:p>
        </w:tc>
      </w:tr>
      <w:tr>
        <w:trPr>
          <w:trHeight w:val="4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ABORARE ESPOR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OSCENZE SCIENTIFICH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  <w:p>
            <w:pPr>
              <w:pStyle w:val="Corpodeltesto2"/>
              <w:rPr>
                <w:szCs w:val="20"/>
              </w:rPr>
            </w:pPr>
            <w:r>
              <w:rPr>
                <w:rFonts w:eastAsia="Verdana"/>
                <w:szCs w:val="20"/>
              </w:rPr>
              <w:t xml:space="preserve"> </w:t>
            </w:r>
            <w:r>
              <w:rPr>
                <w:szCs w:val="20"/>
              </w:rPr>
              <w:t>Esporre alcuni contenuti, rispondendo a domande-guida dell’insegnante.</w:t>
            </w:r>
          </w:p>
          <w:p>
            <w:pPr>
              <w:pStyle w:val="Corpodeltesto2"/>
              <w:rPr/>
            </w:pPr>
            <w:r>
              <w:rPr>
                <w:szCs w:val="20"/>
              </w:rPr>
              <w:t>- Conoscere alcuni termini nuovi e inusuali di carattere scientifico in relazione ai temi trattat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Termini specifici relativi a: corpo umano, attività umane, animali, piante 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Guidare gli alunni ad utilizzare gradualmente termini appropriati e specifi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appresentazioni grafiche per una semplice rielaborazione scritta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SCIENZE   </w:t>
      </w:r>
    </w:p>
    <w:p>
      <w:pPr>
        <w:pStyle w:val="Heading1"/>
        <w:rPr/>
      </w:pPr>
      <w:r>
        <w:rPr>
          <w:rFonts w:eastAsia="Verdana"/>
        </w:rPr>
        <w:t xml:space="preserve">   </w:t>
      </w:r>
      <w:r>
        <w:rPr/>
        <w:t>SCUOLA  PRIMARIA   -   CLASSE SECONDA</w:t>
      </w:r>
    </w:p>
    <w:tbl>
      <w:tblPr>
        <w:tblW w:w="1531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2828"/>
        <w:gridCol w:w="2828"/>
        <w:gridCol w:w="5480"/>
        <w:gridCol w:w="1884"/>
      </w:tblGrid>
      <w:tr>
        <w:trPr>
          <w:trHeight w:val="11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COMPETENZ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I/CONTENUTI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E STRATEGIE DIDATTICH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POLOGIA DI VERIFICA </w:t>
            </w:r>
          </w:p>
        </w:tc>
      </w:tr>
      <w:tr>
        <w:trPr>
          <w:trHeight w:val="2879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SPLORARE E DESCRIVERE OGGETTI E MATERIALI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Individuare qualità e proprietà di oggetti e materiali attraverso interazioni e manipol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Individuare e caratterizzare le trasformazioni di oggetti e materi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Sperimentare con oggetti e materiali leggendo analogi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I passaggi e le fasi di vari processi di trasform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Le caratteristiche di oggetti e materi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Le caratteristiche dopo le trasformazioni di oggetti e materiali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Lessico specifico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Sperimentare e analizzare  trasformazioni di forma, colore, consistenza e stato di oggetti e materiali, variando modalità e misurando insieme relazioni quantitative di grandezz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perimentare con oggetti  e materi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Descrivere esperienze e analizzare per cogliere regolarità e differenz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are schemi per la descrizione di esperienz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Utilizzare schede specifiche e scalette per la registrazione e la descrizione delle esperienze fat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iflessioni-conversazioni guidate prima, durante, dopo per cogliere gli elementi fondanti il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ETODO SPERIMENTAL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/o scrit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SERVARE E SPERIMENTARE SUL CAMP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sservare elementi della realtà circostante, esseri viventi, piante ed animali ed esseri non viven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Operare semplici classific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Osservare le caratteristiche e sperimentare sul campo gli elementi: acqua, aria e terr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ompiere diverse attività per riconoscere i diversi elementi di un ecosistema naturale o controllato dall’uom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Gli strumenti per l’osservazione diretta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La materia: aria, acqua, terr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Utilizzo di  schede-griglie per la registrazione dei dati raccolti tramite l’osserv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Uso di strumenti (lente di ingrandimento, microscopio, binocolo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Esperimen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egistrazioni su tabelle di fenomeni atmosferic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scite guida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Attività pratiche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/o scrit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18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’UOMO, I VIVENTI E L’AMBIE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onoscere le caratteristiche e le funzioni di alcuni organismi viventi facilmente osservabi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onoscere legami e interdipendenze tra esseri viventi e ambiente (es. api-impollinazione piante …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onoscere  le trasformazioni ambientali di tipo stagional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onoscere alcuni elementi naturali e antropici nell’ambiente circostante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lcuni organismi viventi e i loro ambient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Le trasformazioni stagional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Gli elementi fondamentali dell’ambien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 principali caratteristiche di aria, acqua, terr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Gli elementi naturali e antropici (vedi anche geografia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appresentazioni grafiche specifich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sservazioni di alcuni organismi viven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Uso di strumen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Osservazioni delle trasformazioni stagionali e relative registrazioni su griglie predispos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lassificazioni degli elementi naturali e antropici di un ambien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perimen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Visione di filmati e documentari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/o scrit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23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ABORARE ESPOR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OSCENZE SCIENTIF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szCs w:val="20"/>
              </w:rPr>
              <w:t>- Esporre alcuni contenuti, rispondendo a domande-guida dell’insegnan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Cs w:val="20"/>
              </w:rPr>
              <w:t>- Conoscere alcuni termini nuovi e inusuali di carattere scientifico in relazione ai temi trattati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Termini specifici relativi a: corpo umano, attività umane, animali, piante …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Guidare gli alunni ad utilizzare gradualmente termini appropriati e specifi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Usare immagini, didascalie e schemi  per una semplice rielaborazione scritta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SCIENZE   </w:t>
      </w:r>
    </w:p>
    <w:p>
      <w:pPr>
        <w:pStyle w:val="Heading1"/>
        <w:rPr/>
      </w:pPr>
      <w:r>
        <w:rPr>
          <w:rFonts w:eastAsia="Verdana"/>
        </w:rPr>
        <w:t xml:space="preserve">   </w:t>
      </w:r>
      <w:r>
        <w:rPr/>
        <w:t>SCUOLA  PRIMARIA   -   CLASSE TERZA</w:t>
      </w:r>
    </w:p>
    <w:tbl>
      <w:tblPr>
        <w:tblW w:w="155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060"/>
        <w:gridCol w:w="3240"/>
        <w:gridCol w:w="5220"/>
        <w:gridCol w:w="173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COMPETEN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I/CONTENUT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E STRATEGIE DIDATTICH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LOGIA DI VERIFICA</w:t>
            </w:r>
          </w:p>
        </w:tc>
      </w:tr>
      <w:tr>
        <w:trPr>
          <w:trHeight w:val="33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SPLORARE E DESCRIVERE  OGGETTI E MATERIAL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 qualità e proprietà di oggetti e materiali attraverso interazioni e manipol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ndividuare e caratterizzare le trasformazioni di oggetti e materiali, riconoscendo grandezze da misurare e relazioni qualitativ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perimentare con oggetti e materiali leggendo analogie e riconoscendo famiglie di accadimenti e regolarità all’interno di campi di esperienz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 passaggi e le fasi di vari processi di trasform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 caratteristiche di oggetti e materi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 caratteristiche dopo le trasformazioni di oggetti e materi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l lessico specific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perimentare e analizzare le trasformazioni di forma, colore, consistenza e stato di oggetti e materiali, variando modalità e misurando insieme relazioni quantitative di grandezz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perimentare con oggetti  e materi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Descrivere esperienze e analizzare per cogliere regolarità e differenz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schemi per la descrizione di esperienz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tilizzare schede specifiche e scalette per la registrazione e la descrizione delle esperienze fat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Riflessioni-conversazioni guidate prima, durante, dopo per cogliere gli elementi fondanti il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METODO SPERIMENTAL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/o scrit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SSERVARE E SPERIMENTARE SUL CAMP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sservare elementi della realtà circostante: esseri viventi (piante ed animali) ed esseri non viven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perare semplici classific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sservare e sperimentare  con acqua, aria e ter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mpiere diverse attività per riconoscere i diversi elementi di un ecosistema naturale o controllato o modificato dall’intervento uman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Gli strumenti per l’osservazione: caratteristiche e relative fun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caratteristiche di aria, acqua, terr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l metodo speriment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Uso di schede-griglie per la registrazione dei dati raccolti tramite l’osserv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so di strument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lente di ingrandimento, microscopio, binocolo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perimenti relativi ad acqua, aria, ter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cite didatt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pratiche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/o scrit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’UOMO, I VIVENTI E L’AMBIE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oscere la diversità degli esseri viventi, differenze/somiglianze tra piante, animali, altri organism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oscere alcune fondamentali relazioni tra organismi viventi e ambiente di vit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oscere gli elementi fondamentali che determinano un ambie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sservare e interpretare le trasformazioni ambientali sia di tipo stagionale, sia in seguito all’azione modificatrice dell’uom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Gli esseri viventi e non viven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lcuni organismi viventi, i loro ambienti e le rel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a catena alimentar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L’ecosistem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pian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Gli ambienti e gli  elementi fondament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l ciclo dell’acqu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 cambiamenti di stato dell’acqu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’aria e le sue proprietà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a terra e le sostanze che la compongon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 trasformazioni stagionali e le trasformazioni causate dall’intervento dell’uom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vedi anche geografia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sservazioni  di alcuni organismi viventi con l’uso di strumenti. (es. lente d’ingrandimento, microscopio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sservazioni delle trasformazioni stagionali e relative registrazioni su griglie predispos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lassificazioni degli elementi naturali ed antropici di un ambien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perimenti con l’acqua, aria e terr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Visione di filmati e documentari di carattere naturalistico, biologico e scientific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di cartelloni e mappe di sintesi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/o scrit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LABORARE ESPORR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NOSCENZE SCIENTIFI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Esporre alcuni contenuti   seguendo semplici scalette o schemi-guida.</w:t>
            </w:r>
          </w:p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Conoscere alcuni termini nuovi e inusuali di carattere scientifico in relazione ai temi trattati e utilizzarne alcuni nell’esposizione ora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Termini specifici relativi agli argomenti tratt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Utilizzo graduale dei termini appropriati e specif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chemi e scalette per la rielaborazione orale secondo un ordine prestabilit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chemi, scalette e rappresentazioni grafiche per una semplice rielaborazione scritt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di mappe concettuali relative alle specifiche tematiche studia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/o scrit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</w:tc>
      </w:tr>
    </w:tbl>
    <w:p>
      <w:pPr>
        <w:pStyle w:val="Heading1"/>
        <w:rPr/>
      </w:pPr>
      <w:r>
        <w:rPr>
          <w:rFonts w:eastAsia="Verdana"/>
        </w:rPr>
        <w:t xml:space="preserve"> </w:t>
      </w:r>
      <w:r>
        <w:rPr>
          <w:sz w:val="20"/>
          <w:szCs w:val="20"/>
        </w:rPr>
        <w:t xml:space="preserve">SCIENZE   </w:t>
      </w:r>
    </w:p>
    <w:p>
      <w:pPr>
        <w:pStyle w:val="Heading1"/>
        <w:rPr/>
      </w:pPr>
      <w:r>
        <w:rPr>
          <w:rFonts w:eastAsia="Verdana"/>
        </w:rPr>
        <w:t xml:space="preserve">   </w:t>
      </w:r>
      <w:r>
        <w:rPr/>
        <w:t>SCUOLA  PRIMARIA   -   CLASSE QUARTA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960"/>
        <w:gridCol w:w="3060"/>
        <w:gridCol w:w="432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COMPETENZ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I/CONTENU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E STRATEGIE DIDAT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POLOGIA DI VERIFICA 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GGETTI, MATERIALI E TRASFORMAZION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tilizzare misure arbitrarie e strumenti per rilevare aspetti della realtà e per interagire con essa riflettendo su concetti fisici e geometrici fondament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perimentare con oggetti e materi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mprendere le principali proprietà (consistenza, durezza, trasparenza, elasticità) di materiali comuni attraverso esperimen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mprendere le relazioni tra i passaggi di stato e le modificazioni delle varianze (temperatura, altitudine…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nalizzare i passaggi di stato della mater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La luce, la temperatura, le forze, le superfici . . 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 caratteristiche e le proprietà di oggetti e materiali: consistenza, durezza, trasparenza, elasticità, densità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 caratteristiche dei passaggi di stato della mater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l lessico specific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perimenti sulle trasformazioni di oggetti e materi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tilizzo di strumenti di rilev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appresentazioni e schemi relativi ai passaggi di stato della mater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chematizzazioni dei vari processi compiuti e trasformazioni fat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Utilizzo del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METODO SCIENTIFICO SPERIMENTALE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sservazioni dirette, formulazione di ipotesi e loro verifica attraverso esperienze pratiche, raccolta di dati, sintesi conclusiv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ppresentazioni grafich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/o scrit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SSERVARE E SPERIMENTARE SUL CAMP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sservare una porzione di ambiente nel tempo (albero, siepe, porzione di prato, parte del giardino) per individuarne gli elementi, le connessioni e le trasform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Distinguere le componenti di un ambiente naturale o artifici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agare le diverse strutture di suolo in relazione ai viventi che lo abitano e l’acqua come fenomeno e come risors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ndividuare e conoscere diversità e somiglianze tra viventi della stessa specie e di specie diverse anche in riferimento ai loro comportamenti (piante, animali, funghi e batteri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lassificare piante e animali cogliendo analogie e differenz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 caratteristiche degli elementi ambientali osserva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 caratteristiche, somiglianze e differenze tra gli ecosistem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 caratteristiche degli esseri viventi della stessa specie o di specie divers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 principali classific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sservazioni dirette dell’ambien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so di strumenti per l’osserv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egistrazione dei dati raccolti e relative classific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chede specif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Visione di filmati scientifici di carattere naturalistic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cite didatt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pratich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/o scrit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’UOMO, I VIVENTI E L’AMBIE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agare la relazione fra organo di senso (fisiologia complessiva) e ambiente di vita, anche confrontando diversi animali (vermi, insetti, anfibi …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i principali apparati di animali per cogliere somiglianze e diversi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i meccanismi e gli organismi di riproduzione delle pia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nimali e piante: le caratteristiche princip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sservazioni  di alcuni organismi viventi  con l’uso di strumenti (es. lente d’ingrandimento, microscopio, binocolo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Analisi di testi informativi a carattere scientifico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Visione di filmati e documentari di carattere naturalistico, biologico e scientific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di cartelloni e mappe di sintes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battiti in classe su temi di tutela ambientale e naturalistic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ventuali interventi di esper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cite didatti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prat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/o scrit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LABORARE ESPOR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NOSCENZE SCIENTIFI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Analizzare ed esporre  le conoscenze scientifiche acquisite.</w:t>
            </w:r>
          </w:p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Riferire oralmente su fatti scientifici studiati esponendo le informazioni secondo un ordine prestabilito e coerente utilizzando un lessico specifico e appropriato.</w:t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icavare alcune essenziali informazioni scientifiche da grafici, tabelle e test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Mappe, schemi, scalette utili all’esposizione orale e alla rielaborazione personal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ssico specifico relativo alle varie tematiche studiat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chemi e scalette per la rielaborazione orale secondo un ordine prestabilit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tilizzo graduale di termini appropriati e specifi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so di schemi, scalette e rappresentazioni grafiche per la rielaborazione scritt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struzione di mappe concettuali relative alle tematiche studi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/o scrit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SCIENZE   </w:t>
      </w:r>
    </w:p>
    <w:p>
      <w:pPr>
        <w:pStyle w:val="Heading1"/>
        <w:rPr/>
      </w:pPr>
      <w:r>
        <w:rPr>
          <w:rFonts w:eastAsia="Verdana"/>
        </w:rPr>
        <w:t xml:space="preserve">   </w:t>
      </w:r>
      <w:r>
        <w:rPr/>
        <w:t>SCUOLA  PRIMARIA   -   CLASSE QUINTA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860"/>
        <w:gridCol w:w="2880"/>
        <w:gridCol w:w="378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E STRATEGIE DIDATTI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POLOGIA DI VERIFICA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GETTI, MATERI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 TRASFORMAZION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tilizzare strumenti per rilevare aspetti della realtà e per interagire con essa riflettendo su concetti fisici e geometrici fondament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perimentare con oggetti e materiali per indagare vari comportamenti individuando proprietà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perimentare per cogliere uguaglianze e differenze fra materiali che hanno subito una trasformazione fisic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Produrre miscele eterogenee, soluzioni, passaggi di stato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perimentare per cogliere uguaglianze e differenze fra materiali che hanno subito una trasformazione chimic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La luce, la temperatura, le forze, le superfici, la capacità, il volume, il  peso, l’energia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 caratteristiche e le proprietà di oggetti e materiali: consistenza, durezza, trasparenza, elasticità, densità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 caratteristiche di materiali trasform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l lessico specific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Esperimenti relativi agli argomenti trattati.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accolta, registrazione e analisi dei dat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clusioni e osservazioni collettiv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Riflessioni- conversazioni per cogliere gli elementi fondanti il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METODO SPERIMENTALE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/o scritt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SSERVARE E SPERIMENTARE SUL CAMP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sservare direttamente o con semplici strumenti scientifici elementi dell’ambiente nel tempo (un albero, una parte di giardino….) per individuare caratteristiche e trasform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oscere e distinguere le varie componenti ambientali, anche grazie all’esplorazione diretta dell’ambiente naturale ed urbano circostan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gliere la diversità tra ecosistemi:naturali e antropizzati, locali e di altre zone geograf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sservare il cielo su scala mensile e annuale per una generale conoscenza dei moti osservati, anche attraverso giochi col corpo e la costruzione di modelli tridimensionali (anche in connessione con le conoscenze in merito alla storia dell’astronomia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 caratteristiche degli elementi ambientali osserva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 caratteristiche, somiglianze e differenze tra gli ecosistem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ole, Terra e i suoi movimenti, Luna e fasi lunar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l Sistema solare, i  movimenti terrestri, i pianeti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sservazioni dirette dell’ambie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o di strumenti per l’osserv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egistrazione dei dati raccol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chemi e analisi di rappresentazioni grafiche di Sole, Terra e altri elementi del Sistema Sola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chede specif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Visione di filmati scientifici di carattere naturalistico e astronomic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/o scritt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’UOMO, I VIVENTI E    L’AMBIE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oscere i principali apparati dell’uomo per cogliere somiglianze e diversità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oscere le percezioni umane (luminose, sonore, tattili, di equilibrio…), indagare le relazioni tra organi di senso, fisiologia e ambienti di vit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ispettare il proprio corpo, curare l’igiene della propria persona e conoscere comportamenti corretti per tutelare la salute e il benessere (educazione alimentare…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Conoscere le trasformazioni ambientali comprese quelle globali, in particolare cause e conseguenze dei principali problemi ambientali provocati dall’uomo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l corpo umano: organi, apparati, sistemi, organi di senso 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 norme di igiene personale, di educazione alla salute, di educazione alimentar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 trasformazioni e i problemi ambientali (effetto serra, piogge acide, deforestazioni…): cause, conseguenze, possibili soluzion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sservazioni dirette sulla struttura e del funzionamento del corpo uman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Analisi di testi informativi a carattere scientifico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chede specif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so di cartelloni e poster su specifici apparati e sistemi del corpo uman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Visione di filmati e documentari di carattere naturalistico, biologico e scientific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struzione di cartelloni e mappe di sintes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versazioni relative all’educazione alla salute ed educazione alimentar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struzione di regolamenti per una corretta alimentazione e tutela della salu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ventuali interventi di esper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/o scritt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LABORARE-ESPOR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NOSCENZ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CIENTIFI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Analizzare ed esporre le conoscenze scientifiche acquisite.</w:t>
            </w:r>
          </w:p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Riferire oralmente su fatti scientifici studiati esponendo le informazioni secondo un ordine prestabilito e coerente utilizzando un lessico specifico e appropriato.</w:t>
            </w:r>
          </w:p>
          <w:p>
            <w:pPr>
              <w:pStyle w:val="Corpodeltesto2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- Ricavare informazioni scientifiche da grafici, tabelle e test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Mappe, schemi, scalette utili all’esposizione orale e alla rielaborazione personal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ssico specifico relativo alle varie tematiche studiate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esoconti collettivi, confronto e dibattiti per la rielaborazione oral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chemi e scalette per la rielaborazione orale secondo un ordine prestabilit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tilizzo di termini appropriati e specifi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so di schemi, scalette e rappresentazioni grafiche per la rielaborazione scritt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struzione di mappe concettuali relative alle tematiche studia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sche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orali e/o scrit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</w:tr>
    </w:tbl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36"/>
        </w:rPr>
      </w:pPr>
      <w:r>
        <w:rPr>
          <w:rFonts w:cs="Verdana" w:ascii="Verdana" w:hAnsi="Verdana"/>
          <w:b/>
          <w:sz w:val="18"/>
          <w:szCs w:val="36"/>
        </w:rPr>
      </w:r>
    </w:p>
    <w:p>
      <w:pPr>
        <w:pStyle w:val="Heading6"/>
        <w:rPr>
          <w:sz w:val="24"/>
          <w:u w:val="none"/>
        </w:rPr>
      </w:pPr>
      <w:r>
        <w:rPr>
          <w:sz w:val="24"/>
          <w:u w:val="none"/>
        </w:rPr>
        <w:t>TRAGUARDI AL TERMINE DELLA SCUOLA PRIMARIA PER LO SVILUPPO DELLE COMPETENZE: SCIENZE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9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OMPETEN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…</w:t>
            </w:r>
            <w:r>
              <w:rPr>
                <w:rFonts w:cs="Verdana" w:ascii="Verdana" w:hAnsi="Verdana"/>
                <w:b/>
                <w:bCs/>
                <w:sz w:val="18"/>
              </w:rPr>
              <w:t>.. ALLA FINE DELLA SCUOLA PRIMARIA</w:t>
            </w:r>
            <w:r>
              <w:rPr>
                <w:rFonts w:cs="Verdana" w:ascii="Verdana" w:hAnsi="Verdana"/>
                <w:b/>
                <w:bCs/>
              </w:rPr>
              <w:t xml:space="preserve">            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GGETTI, MATERIALI E TRASFORMAZIO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Utilizzare strumenti per rilevare aspetti della realtà e per interagire con essa riflettendo su concetti fisici e geometrici fondament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Sperimentare con oggetti e materiali per indagare vari comportamenti individuando proprietà, somiglianze e differenz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Esplorare i fenomeni con un approccio scientifico: osservare e descrivere lo svolgersi dei fatti, formulare domande, anche sulla base di ipotesi personali, proporre e realizzare semplici esperimenti.</w:t>
            </w:r>
          </w:p>
          <w:p>
            <w:pPr>
              <w:pStyle w:val="Corpodeltesto2"/>
              <w:rPr/>
            </w:pPr>
            <w:r>
              <w:rPr>
                <w:sz w:val="22"/>
                <w:szCs w:val="22"/>
              </w:rPr>
              <w:t>- Analizzare le conoscenze scientifiche acquisite.</w:t>
            </w:r>
          </w:p>
          <w:p>
            <w:pPr>
              <w:pStyle w:val="Corpodeltesto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ferire oralmente su fatti scientifici studiati esponendo le informazioni secondo un ordine prestabilito e coerente utilizzando un lessico specifico e appropriat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SSERVARE E SPERIMENTARE SUL CAMP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Sviluppare atteggiamenti di curiosità e modi di guardare il mondo per cercare spiegazioni di quello che succed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Osservare direttamente o con semplici strumenti scientifici elementi dell’ambiente per individuare caratteristiche e trasform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Conoscere e distinguere le varie componenti ambientali, anche grazie all’esplorazione diretta dell’ambiente naturale ed urbano circostant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ogliere la diversità tra ecosistemi:naturali e antropizzati, locali e di altre zone geograf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Individuare e conoscere diversità e somiglianze tra viventi della stessa specie e di specie diverse anche in riferimento ai loro comportament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Registrare, classificare, schematizzare, identificare relazioni spazio-temporali, misurar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’UOMO, I VIVENTI E L’AMBIE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Riconoscere le principali caratteristiche e i modi di vivere di organismi animali e veget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 Avere consapevolezza della struttura e dello sviluppo del proprio corpo, nei suoi diversi organi e apparati, riconoscerne e descriverne il funzionamento, utilizzando modelli intuitivi ed avendone cura con scelte adeguate di comportamenti e abitudini alimentari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onoscere le trasformazioni ambientali comprese quelle globali, in particolare cause e conseguenze dei principali problemi ambientali provocati dall’uom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Avere atteggiamenti di cura verso l’ambiente scolastico; rispettare e apprezzare il valore dell’ambiente sociale e naturale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  <w:p>
            <w:pPr>
              <w:pStyle w:val="Corpodeltesto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zzare ed esporre in forma chiara le conoscenze scientifiche acquisite.</w:t>
            </w:r>
          </w:p>
          <w:p>
            <w:pPr>
              <w:pStyle w:val="Corpodeltesto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ferire oralmente su fatti scientifici studiati esponendo le informazioni secondo un ordine prestabilito e coerente utilizzando un lessico specifico e appropriato.</w:t>
            </w:r>
          </w:p>
          <w:p>
            <w:pPr>
              <w:pStyle w:val="Corpodeltesto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cavare informazioni scientifiche da grafici, tabelle e testi.</w:t>
            </w:r>
          </w:p>
          <w:p>
            <w:pPr>
              <w:pStyle w:val="Corpodeltesto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 xml:space="preserve">SCUOLA  SECONDARIA DI PRIMO GRADO  </w:t>
      </w:r>
    </w:p>
    <w:p>
      <w:pPr>
        <w:pStyle w:val="Heading1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555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5537"/>
        <w:gridCol w:w="3420"/>
        <w:gridCol w:w="2418"/>
        <w:gridCol w:w="216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NTENUT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ERIFICHE DELLE COMPETENZE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OSSERVARE,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PERIMENTARE,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ICONOSCER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PPRESENTARE FENOME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ffettuare semplici esperimenti e comparazioni, raccogliendo dati con strumenti di misura e costruendo reti e modelli concettu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ndividuare gli elementi e gli aspetti rilevanti di un fenomeno naturale e/o artifici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appresentare ed interpretare i fenomeni osservati, anche con l’aiuto di schemi, tabelle, grafici .</w:t>
            </w:r>
          </w:p>
          <w:p>
            <w:pPr>
              <w:pStyle w:val="Normal"/>
              <w:autoSpaceDE w:val="false"/>
              <w:ind w:left="109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8"/>
                <w:szCs w:val="18"/>
              </w:rPr>
              <w:t>Il metodo scientific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a misura delle grandezz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a materia e gli stati di aggreg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cambiamenti di sta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l fenomeno vit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a cellul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La classificazione degli esser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ven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’evoluzione degli esseri viven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Dentro la materia: atomi, molecole, elementi, compos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fenomeni chimi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l corpo umano: anatomia, fisiologia e salute dei sistemi tegumentario, scheletrico, muscolare, degli apparati digerente, respiratorio, circolatorio, escretore, sistemi nervoso, immunitario, endocrino, dell’ apparato riprodutto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limenti e nutri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reditarietà e genetic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l nostro Pianeta: aria, acqua, suol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inerali e rocce: composizione e classific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l pianeta Terra: atmosfera, idrosfera, litosfe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a Terra dalle origini ad oggi: la deriva dei continenti e la tettonica a zol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lementi di ecolog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nquinamento e sviluppo sostenibi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telle, Galassie, Univers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l Sistema Sola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a Terra e il suo satelli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etodo induttivo/deduttivo/scientific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erche/attività laboratoriali individuali e/o di grupp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ttura di testi  scolastici e/o extrascolast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pprofondimento, rielaborazione e problematizzazione dei contenuti e stimolo allo spirito critico 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Diversificazione /adattamento dei contenuti disciplinar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 delle strategie di insegnamen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tazioni di recupero e/o consolidamento delle conoscenz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ssiduo controllo dell’apprendimento, con frequenti verifiche.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Descrizione di esperimenti scientifici attraverso esposizione orale o relazione scritt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Riconoscimento degli elementi di un fenomeno, anche attraverso l’utilizzo di schemi o modelli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6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ANALIZZA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LABORA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CETTUALIZZARE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FENOMENI 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ordinare in sequenza logica le fasi di un fenomeno.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laborare dati qualitativi e/o quantitativi.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gliere analogie e differenze e riconoscere relazioni di causa- effetto.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i risultati con i dati attesi in base alle ipotesi formulate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.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480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80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Mettere in relazione concetti, contenuti  con l’utilizzo  di schemi e/o mappe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8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80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pplicazione di formule note per la spiegazione di fenomeni fisici e/o chimici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8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8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zione delle relazioni tra gli elementi di un fenome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8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Verifica della veridicità di affermazioni e loro correzion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SPOR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NOSCENZE SCIENTIFICHE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Esporre le conoscenze acquisite utilizzando una terminologia corrett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laborare e riferire in modo appropriato ipotesi di spiegazione di un fenomen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tilizzare i termini del linguaggio specifico.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69" w:leader="none"/>
              </w:tabs>
              <w:ind w:left="469" w:hanging="0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elazione o esposizione delle conoscenze utilizzando termini e simbologie proprie del linguaggio scientifi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ercizi di completamento, scelta multipla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lassificazione e lettura di immagini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2"/>
          <w:szCs w:val="22"/>
          <w:u w:val="single"/>
        </w:rPr>
      </w:pPr>
      <w:r>
        <w:rPr>
          <w:rFonts w:cs="Verdana"/>
          <w:b w:val="false"/>
          <w:bCs w:val="false"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RAGUARDI AL TERMINE DELLA SCUOLA SECONDARIA DI PRIMO GRADO PER LO SVILUPPO DELLE COMPETENZE: SCIENZ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12877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OMPETENZA</w:t>
            </w:r>
          </w:p>
        </w:tc>
        <w:tc>
          <w:tcPr>
            <w:tcW w:w="1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Verdana"/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... ALLA FINE DELLA SCUOLA SECONDARIA DI PRIMO GRAD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SERVARE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ICONOSCERE 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APPRESENTAR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NOME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L’alunno osserva i fenomeni nel loro verificarsi, sia nell’esperienza quotidiana sia in situazioni controllate di laboratori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accoglie dati di sperimentazione (utilizzando strumenti appropriati), li analizza, e li rappresenta facendo uso di schemi, modelli matematici e/o informatici.</w:t>
            </w:r>
          </w:p>
        </w:tc>
      </w:tr>
      <w:tr>
        <w:trPr>
          <w:trHeight w:val="364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NALIZZA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LABORA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NCETTUALIZZAR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FENOMEN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’alunno sviluppa semplici schematizzazioni e modellizzazioni di fatti e fenomeni utilizzando formalizzazioni logiche e/o matematich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iconosce nel proprio organismo strutture e funzioni a livello macro e microscopico; è consapevole delle sue potenzialità e dei suoi limi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Ha una visione della complessità del sistema dei viventi e della loro evoluzione nel tempo. Riconosce nella loro diversità i bisogni di animali e piante, i modi di soddisfarli nei diversi contesti ambiental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cepisce l’ambiente come sistema dinamico di specie viventi che interagiscono fra loro, rispettando i vincoli che regolano le strutture e gli equilibri del mondo inorganico ed organico. Comprende il ruolo della comunità umana sulla Terra, il carattere finito delle risorse, nonché l’ineguaglianza dell’accesso ad esse;  adotta stili di vita ecologicamente responsabil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Ha curiosità ed interesse verso i principali problemi legati all’uso della scienza nel campo dello sviluppo scientifico - tecnologic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SPOR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NOSCENZ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CIENTIF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L’alunno spiega i fenomeni scientifici mettendoli in relazione ai dati posseduti e alle osservazioni effettuate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tilizza linguaggi e strumenti appropriati, funzionali a dare adeguata forma al pensiero scientifico, e necessari per descrivere, argomentare, organizzare le conoscenz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 xml:space="preserve">Il Curricolo di Scienze, declinato in Competenze Obiettivi e Contenuti, non è stato suddiviso per le tre classi in quanto inteso come una progettazione complessiva e a lungo termine del percorso di apprendimento 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aj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ajan" w:hAnsi="Trajan" w:cs="Trajan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0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22:00Z</dcterms:created>
  <dc:creator>marco</dc:creator>
  <dc:description/>
  <cp:keywords/>
  <dc:language>en-US</dc:language>
  <cp:lastModifiedBy>marco</cp:lastModifiedBy>
  <dcterms:modified xsi:type="dcterms:W3CDTF">2015-11-25T22:22:00Z</dcterms:modified>
  <cp:revision>1</cp:revision>
  <dc:subject/>
  <dc:title/>
</cp:coreProperties>
</file>